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«24 » грудня 2009 року </w:t>
      </w:r>
    </w:p>
    <w:p>
      <w:pPr>
        <w:pStyle w:val="Style16"/>
        <w:spacing w:before="0" w:after="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Напрями діяльності обласної Програми забезпечення профілактики ВІЛ-інфекції, лікування,</w:t>
      </w:r>
    </w:p>
    <w:p>
      <w:pPr>
        <w:pStyle w:val="Style16"/>
        <w:spacing w:before="0" w:after="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гляду та підтримки ВІЛ-інфікованих і хворих на СНІД на 2009-2013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6252" w:type="dxa"/>
        <w:jc w:val="left"/>
        <w:tblInd w:w="-2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38"/>
        <w:gridCol w:w="570"/>
        <w:gridCol w:w="570"/>
        <w:gridCol w:w="570"/>
        <w:gridCol w:w="570"/>
        <w:gridCol w:w="2964"/>
        <w:gridCol w:w="2166"/>
        <w:gridCol w:w="32"/>
        <w:gridCol w:w="918"/>
        <w:gridCol w:w="1140"/>
        <w:gridCol w:w="1026"/>
        <w:gridCol w:w="773"/>
        <w:gridCol w:w="741"/>
        <w:gridCol w:w="798"/>
        <w:gridCol w:w="741"/>
        <w:gridCol w:w="716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вдання 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28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поділ за рокам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чікуваний результат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орієнтуватися на Загальнодержавний показник)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ходу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ind w:left="-338" w:right="-110" w:firstLine="23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 виконання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вик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нн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а фінансу-вання</w:t>
            </w:r>
          </w:p>
        </w:tc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ієнтовний обсяг фінансування, тис. грн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ий обсяг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.ч. за роками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09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3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3</w:t>
            </w:r>
          </w:p>
        </w:tc>
      </w:tr>
      <w:tr>
        <w:trPr/>
        <w:tc>
          <w:tcPr>
            <w:tcW w:w="16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2. Забезпечення діяльності та розвитку спеціалізованих служб і закладі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.3. Удосконалення кадрового та матеріально-технічного забезпечення обласного центру з профілактики та боротьби зі СНІДом та подальшого розвитку мережі кабінетів анонімного безкоштовного обстеження на ВІЛ та кабінетів Довіри у лікувально-профілактичних закладах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охорони здоров’я ОДА </w:t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.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84,8</w:t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63,5</w:t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611,0</w:t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44,3</w:t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66,0</w:t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. Підготовка спеціалістів з питань лікування, профілактики та соціальної підтримки для груп ризику, ВІЛ-інфікованих і хворих на СНІД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ле-них спеціалісті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/>
            </w:pPr>
            <w:r>
              <w:rPr>
                <w:bCs/>
                <w:sz w:val="18"/>
                <w:szCs w:val="18"/>
                <w:lang w:val="uk-UA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3.Забезпечення підготовки спеціалістів центрів соціальних служб для сім’ї, дітей та молоді з питань профілактики ВІЛ-інфекції та соціальної підтримк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у справах сім’ї  та молоді ОДА, обласний центр соціальних служб для сім’ї, дітей та молоді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нт Глобального фонду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.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16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. Профілактичні заход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 Здійснення заходів з первинної профілактики ВІЛ-інфекції/СНІД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йно просвітницьких заході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.1. Проведення заходів з ВІЛ-інфекції, що ґрунтуються на принципах поваги прав та гідності людини і пропагують здоровий спосіб життя, традиційні, духовні, морально-етичні та культурні цінності, відповідальну поведінку, в тому числі через засобів масової інформації та Інтернет мережі. Створення та поширення в засобах масової інформації тематичної соціальної реклам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ОДА: охорони здоров’я, освіти і науки, у справах сім’ї  та молоді, праці та соціального захисту населення, у справах преси та інформації; обласний центр соціальних служб для сім’ї, дітей та молод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ські організації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. бюдж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Обласн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rPr/>
            </w:pPr>
            <w:r>
              <w:rPr>
                <w:bCs/>
                <w:sz w:val="18"/>
                <w:szCs w:val="18"/>
                <w:lang w:val="uk-UA"/>
              </w:rPr>
              <w:t>1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rPr/>
            </w:pPr>
            <w:r>
              <w:rPr>
                <w:bCs/>
                <w:sz w:val="18"/>
                <w:szCs w:val="18"/>
                <w:lang w:val="uk-UA"/>
              </w:rPr>
              <w:t>15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молоді залученої до проведення інформацій-них і культурно-просвітницьких заходів (%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діючих мобільних консультаційних пунктів соціальної робо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6. Забезпечення профілактики ВІЛ-інфекції/СНІДу шляхом пропаганди здорового способу життя серед молоді, проведення інформаційних, культурно-просвітницьких заходів та поширення соціальної реклами, забезпечення діяльності мобільних консультаційних пунктів соціальної роботи центрів соціальної служби сім’ї, дітей та молоді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Управління у справах сім’ї та молоді  ОДА,</w:t>
            </w:r>
          </w:p>
          <w:p>
            <w:pPr>
              <w:pStyle w:val="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центр соціальних служб для сім’ї, дітей та молоді, громадські організації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. бюдж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rPr/>
            </w:pPr>
            <w:r>
              <w:rPr>
                <w:bCs/>
                <w:sz w:val="20"/>
                <w:szCs w:val="20"/>
                <w:lang w:val="uk-UA"/>
              </w:rPr>
              <w:t>3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rPr/>
            </w:pPr>
            <w:r>
              <w:rPr>
                <w:bCs/>
                <w:sz w:val="20"/>
                <w:szCs w:val="20"/>
                <w:lang w:val="uk-UA"/>
              </w:rPr>
              <w:t>3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</w:tr>
      <w:tr>
        <w:trPr/>
        <w:tc>
          <w:tcPr>
            <w:tcW w:w="16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Здійснення профілактичних заходів для ВІЛ-інфікованих і хворих на СНІД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ка дітей першого року життя; народжених ВІЛ-позитивними жінками, забезпечених  молочними сумішами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%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3.4. Забезпечення дітей першого року життя; народжених ВІЛ-позитивними жінками, адаптованими молочними сумішами для діт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ОДА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асний бюджет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8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7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9</w:t>
            </w:r>
          </w:p>
        </w:tc>
      </w:tr>
      <w:tr>
        <w:trPr/>
        <w:tc>
          <w:tcPr>
            <w:tcW w:w="16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. Здійснення заходів специфічної профілактики ВІЛ-інфекції</w:t>
            </w:r>
          </w:p>
        </w:tc>
      </w:tr>
      <w:tr>
        <w:trPr>
          <w:trHeight w:val="30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охоплених тестуванням (%)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е населення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 з груп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зику;</w:t>
            </w:r>
          </w:p>
          <w:p>
            <w:pPr>
              <w:pStyle w:val="Normal"/>
              <w:ind w:left="57" w:hanging="5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, які утримуються в установах виконання покара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1. Забезпечення вільного доступу до консультування та безоплатного тестування на ВІЛ-інфекцію різних категорій населенн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ОДА, управління Державного департаменту з питань виконання покарань в області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ерж. бюджет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6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4,9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7,7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7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7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7,7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. Лікувальні заход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ка обстежених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%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2.Забезпеченн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лабораторного супроводження антиретровірусної терапії та моніторингу перебігу ВІЛ-інфекції у хворих на ВІЛ-інфекцію/СНІД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Управління охорони здоров’я ОДА, управління Державного департаменту з питань виконання покарань в області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ерж.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нд Глобального фонду</w:t>
            </w:r>
          </w:p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</w:tr>
      <w:tr>
        <w:trPr/>
        <w:tc>
          <w:tcPr>
            <w:tcW w:w="1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сього за Програмою: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49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2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65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56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90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29,6</w:t>
            </w:r>
          </w:p>
        </w:tc>
      </w:tr>
      <w:tr>
        <w:trPr/>
        <w:tc>
          <w:tcPr>
            <w:tcW w:w="9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за обласний бюджет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49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2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65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56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90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29,6</w:t>
            </w:r>
          </w:p>
        </w:tc>
      </w:tr>
      <w:tr>
        <w:trPr/>
        <w:tc>
          <w:tcPr>
            <w:tcW w:w="16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ю охорони здоров’я: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асний бюджет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89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34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16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11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41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84,6</w:t>
            </w:r>
          </w:p>
        </w:tc>
      </w:tr>
      <w:tr>
        <w:trPr/>
        <w:tc>
          <w:tcPr>
            <w:tcW w:w="9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ому центру соціальних служб для сім’ї, дітей та молоді: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6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,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412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412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412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412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425" w:firstLine="57"/>
        <w:jc w:val="both"/>
        <w:rPr/>
      </w:pPr>
      <w:r>
        <w:rPr>
          <w:b/>
          <w:sz w:val="28"/>
          <w:szCs w:val="28"/>
          <w:lang w:val="uk-UA"/>
        </w:rPr>
        <w:t xml:space="preserve">Начальник управління охорони здоров’я </w:t>
        <w:tab/>
        <w:tab/>
        <w:tab/>
        <w:tab/>
        <w:tab/>
        <w:tab/>
        <w:tab/>
        <w:tab/>
        <w:tab/>
        <w:tab/>
        <w:tab/>
        <w:tab/>
        <w:t>В.І.Ященко</w:t>
      </w:r>
    </w:p>
    <w:sectPr>
      <w:footerReference w:type="default" r:id="rId2"/>
      <w:footerReference w:type="first" r:id="rId3"/>
      <w:type w:val="nextPage"/>
      <w:pgSz w:orient="landscape" w:w="16838" w:h="11906"/>
      <w:pgMar w:left="2393" w:right="816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412" w:leader="none"/>
      </w:tabs>
      <w:ind w:firstLine="531"/>
      <w:jc w:val="both"/>
    </w:pPr>
    <w:rPr>
      <w:color w:val="FF660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  <w:tab w:val="left" w:pos="5760" w:leader="none"/>
      </w:tabs>
      <w:jc w:val="both"/>
    </w:pPr>
    <w:rPr>
      <w:szCs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Знак Знак Char Char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23:00Z</dcterms:created>
  <dc:creator>тамара</dc:creator>
  <dc:description/>
  <cp:keywords/>
  <dc:language>en-US</dc:language>
  <cp:lastModifiedBy>WIN7XP</cp:lastModifiedBy>
  <cp:lastPrinted>2009-10-20T09:35:00Z</cp:lastPrinted>
  <dcterms:modified xsi:type="dcterms:W3CDTF">2010-01-05T08:23:00Z</dcterms:modified>
  <cp:revision>2</cp:revision>
  <dc:subject/>
  <dc:title> </dc:title>
</cp:coreProperties>
</file>